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 – Seznam vzorků k předlože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ást 2) Nábytek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  <w:sz w:val="64"/>
          <w:szCs w:val="64"/>
        </w:rPr>
      </w:pPr>
      <w:r>
        <w:rPr>
          <w:rFonts w:cs="Calibri" w:ascii="Calibri" w:hAnsi="Calibri"/>
          <w:b/>
          <w:bCs/>
          <w:color w:val="C9211E"/>
          <w:sz w:val="64"/>
          <w:szCs w:val="64"/>
        </w:rPr>
        <w:t>VZORK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zorek č.1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ertikálně rozřízlý plastový skořepinový sedák s opěrákem, který má kruhový otvor v opěradle pro jednoduché uchopení. Plast je polypropylenový, se vzduchový polštářem, snadno omyvatelný, s jemnou strukturou bez horní perforace a drážek </w:t>
      </w:r>
      <w:r>
        <w:rPr>
          <w:rFonts w:cs="Arial" w:ascii="Arial" w:hAnsi="Arial"/>
          <w:color w:val="FF0000"/>
          <w:sz w:val="20"/>
          <w:szCs w:val="20"/>
        </w:rPr>
        <w:t>(odůvodnění požadavku zadavatele na vzorek: ukázka vzduchového polštáře v sedáku židle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005</wp:posOffset>
                </wp:positionV>
                <wp:extent cx="3867785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šit / lis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íslo polož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Jazyková učeb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Učebna informatiky, matematik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Přírodovědná učeb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48.5pt;mso-wrap-distance-left:0pt;mso-wrap-distance-right:7.05pt;mso-wrap-distance-top:0pt;mso-wrap-distance-bottom:0pt;margin-top:1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2410"/>
                      </w:tblGrid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šit / lis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Číslo polož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Jazyková učeb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Učebna informatiky, matematik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Přírodovědná učeb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zorek č. 2</w:t>
      </w:r>
      <w:r>
        <w:rPr>
          <w:rFonts w:cs="Arial" w:ascii="Arial" w:hAnsi="Arial"/>
          <w:sz w:val="20"/>
          <w:szCs w:val="20"/>
        </w:rPr>
        <w:t xml:space="preserve"> - Vzorek celé židle: Židle je vyrobena z kovové pružné konstrukce a plastového skořepinového sedáku. Židle je stohovatelná min. 5 ks na sebe nebo min. 14 na kovový stojan. Konstrukce je ohýbána z kovového profilu o průřezu: 22 mm trubka s minimální tloušťkou stěny 2,5mm. Konstrukce je povrchově ošetřena práškovým vypalovacím lakem v odstínu RAL. Židli tvoří jednodílný sedák s opěrákem, který má kruhový otvor v opěradle pro jednoduché uchopení. Plast je polypropylenový, se vzduchovým polštářem, snadno omyvatelný, s jemnou strukturou bez horní perforace a drážek.  Certifikováno dle EU ČSN EN 172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7005</wp:posOffset>
                </wp:positionV>
                <wp:extent cx="3867785" cy="615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šit / lis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íslo polož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Jazyková učeb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Učebna informatiky, matematik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Přírodovědná učeb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48.5pt;mso-wrap-distance-left:0pt;mso-wrap-distance-right:7.05pt;mso-wrap-distance-top:0pt;mso-wrap-distance-bottom:0pt;margin-top:1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2410"/>
                      </w:tblGrid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šit / lis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Číslo polož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Jazyková učeb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Učebna informatiky, matematik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Přírodovědná učeb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zorek č.3</w:t>
      </w:r>
      <w:r>
        <w:rPr>
          <w:rFonts w:cs="Arial" w:ascii="Arial" w:hAnsi="Arial"/>
          <w:sz w:val="20"/>
          <w:szCs w:val="20"/>
        </w:rPr>
        <w:t xml:space="preserve"> - Deska o velikosti min. 80 x 80 mm o celkové tloušťce min. 25 mm oboustranně laminovaná jednotlivým HPL laminátem tloušťky 1,5 mm bez možnosti vrstvení HPL o menší mocnosti. Deska s ABS hranou o tloušťce min. 5 mm lepených voděodolným PUR lepidlem. ABS hrana z jedné strany chybí z důvodu ověření požadované tl. HPL laminátu 5 mm. </w:t>
      </w:r>
      <w:r>
        <w:rPr>
          <w:rFonts w:cs="Arial" w:ascii="Arial" w:hAnsi="Arial"/>
          <w:color w:val="FF0000"/>
          <w:sz w:val="20"/>
          <w:szCs w:val="20"/>
        </w:rPr>
        <w:t>(odůvodnění požadavku zadavatele na vzorek: zadavatel požaduje vzorek z důvodu prokázání, že dodavatel opravdu ABS hranu tl. 5 mm lepené voděodolným PUR lepidlem)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67005</wp:posOffset>
                </wp:positionV>
                <wp:extent cx="3867785" cy="615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šit / lis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íslo polož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Jazyková učeb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Učebna informatiky, matematik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Přírodovědná učeb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48.5pt;mso-wrap-distance-left:0pt;mso-wrap-distance-right:7.05pt;mso-wrap-distance-top:0pt;mso-wrap-distance-bottom:0pt;margin-top:1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2410"/>
                      </w:tblGrid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šit / lis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Číslo polož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Jazyková učeb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Učebna informatiky, matematik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Přírodovědná učeb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zorek č.4</w:t>
      </w:r>
      <w:r>
        <w:rPr>
          <w:rFonts w:cs="Arial" w:ascii="Arial" w:hAnsi="Arial"/>
          <w:sz w:val="20"/>
          <w:szCs w:val="20"/>
        </w:rPr>
        <w:t xml:space="preserve"> – Vzorek celého stolu: Stůl s pracovní deskou o rozměrech minimálně 700x500mm s kovovou podnoží, výška dle přání investora v rozmezí od výšky 590 mm až po 760 mm. Celosvařovaná kovová konstrukce s kulatou nohou o průměru min.38x2mm a lubem 40x20x2, lakované práškovou barvou s min. čtyřstupňovou chemickou předúpravou. Pracovní deska, min. 25 mm oboustranně laminované min. 1,5 mm HPL s min. 5 mm ABS hranou, lepenou voděodolným PUR lepidlem. Stůl mobilní, opatřen na dvou nohách kolečky.</w:t>
      </w:r>
    </w:p>
    <w:p>
      <w:pPr>
        <w:pStyle w:val="Paragraph"/>
        <w:spacing w:lineRule="atLeast" w:line="0" w:before="0" w:after="0"/>
        <w:jc w:val="both"/>
        <w:textAlignment w:val="baseline"/>
        <w:rPr>
          <w:rStyle w:val="Eop"/>
          <w:rFonts w:ascii="Arial" w:hAnsi="Arial" w:eastAsia="Calibri" w:cs="Arial"/>
          <w:bCs/>
          <w:color w:val="000000"/>
          <w:sz w:val="20"/>
          <w:szCs w:val="20"/>
          <w:shd w:fill="FFFFFF" w:val="clear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67005</wp:posOffset>
                </wp:positionV>
                <wp:extent cx="3867785" cy="615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šit / lis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íslo polož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Jazyková učeb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Učebna informatiky, matematik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Přírodovědná učeb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ptos;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ptos;Calibri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48.5pt;mso-wrap-distance-left:0pt;mso-wrap-distance-right:7.05pt;mso-wrap-distance-top:0pt;mso-wrap-distance-bottom:0pt;margin-top:1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2410"/>
                      </w:tblGrid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šit / lis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Číslo polož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Jazyková učeb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Učebna informatiky, matematik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Přírodovědná učeb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ptos;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ptos;Calibri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kern w:val="2"/>
      <w:sz w:val="24"/>
      <w:szCs w:val="24"/>
      <w:lang w:eastAsia="zh-CN"/>
    </w:rPr>
  </w:style>
  <w:style w:type="character" w:styleId="ZpatChar">
    <w:name w:val="Zápatí Char"/>
    <w:qFormat/>
    <w:rPr>
      <w:kern w:val="2"/>
      <w:sz w:val="24"/>
      <w:szCs w:val="24"/>
      <w:lang w:eastAsia="zh-CN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Wmmsolistparagraph">
    <w:name w:val="-wm-msolistparagraph"/>
    <w:basedOn w:val="Normal"/>
    <w:qFormat/>
    <w:pPr>
      <w:suppressAutoHyphens w:val="false"/>
      <w:spacing w:before="100" w:after="100"/>
    </w:pPr>
    <w:rPr>
      <w:kern w:val="0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/>
  <cp:lastPrinted>1995-11-21T17:41:00Z</cp:lastPrinted>
  <dcterms:modified xsi:type="dcterms:W3CDTF">2025-01-13T19:46:00Z</dcterms:modified>
  <cp:revision>20</cp:revision>
  <dc:subject/>
  <dc:title/>
</cp:coreProperties>
</file>